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IZJAVA O  DOSTAVI  JAMSTVA  ZA </w:t>
      </w:r>
    </w:p>
    <w:p>
      <w:pPr>
        <w:pStyle w:val="Normal"/>
        <w:rPr/>
      </w:pPr>
      <w:r>
        <w:rPr>
          <w:b/>
          <w:lang w:val="hr-HR"/>
        </w:rPr>
        <w:t xml:space="preserve">OTKLANJANJE NASTALIH  ŠTETA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USLIJED RADA STRO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(napisati točan naziv i sjedište ponuditelja)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  Z  J  A  V  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javljujem i potvrđujem da ćemo, ukoliko budemo odabrani kao najpovoljniji Ponuditelj, u postupku javnog natječaja za održavanje nerazvrstanih, lokalnih cesta i putova u zimskim uvjetima na području Općine Plaški u razdoblju 2025. do 2029. godina za otklanjanje nastalih šteta uslijed rada stroja izdati zadužnicu na 10.000,00 eura javnobilježnički ovjere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ok jamstva za otklanjanje nastalih šteta uslijed rada stroja je 12 mjeseci od dana počinjenja štete, odnosno saznanja o počinjenoj šte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U ___________________________ 2025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me i prezime ovlaštene osobe ponuditelja: 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tpis ovlaštene osobe ponuditelja:  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M.P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Tijeloteksta3">
    <w:name w:val="Tijelo teksta 3"/>
    <w:basedOn w:val="Normal"/>
    <w:qFormat/>
    <w:pPr/>
    <w:rPr>
      <w:sz w:val="2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14:00Z</dcterms:created>
  <dc:creator>miro</dc:creator>
  <dc:description/>
  <cp:keywords/>
  <dc:language>en-US</dc:language>
  <cp:lastModifiedBy>Matea Cindrić</cp:lastModifiedBy>
  <cp:lastPrinted>2025-09-18T11:05:00Z</cp:lastPrinted>
  <dcterms:modified xsi:type="dcterms:W3CDTF">2025-09-18T09:05:00Z</dcterms:modified>
  <cp:revision>4</cp:revision>
  <dc:subject/>
  <dc:title>OPĆINSKO VIJEĆE</dc:title>
</cp:coreProperties>
</file>